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Sucha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Zamkowa 7, 34-200 Sucha Beskidzka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powiadając na ogłoszenie o postępowaniu o zamówienie publiczne pn.: </w:t>
      </w:r>
      <w:r>
        <w:rPr>
          <w:rFonts w:cs="Arial" w:ascii="Arial" w:hAnsi="Arial"/>
          <w:b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 xml:space="preserve">składamy niniejszym ofertę na wykonanie zamówienia w części nr ……  nazwa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…………………………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wykonanie przedmiotu zamówienia w części nr ………………. oferujemy następujące wynagrodzenie ryczałtowe brutto: _______________________________________PLN.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nagrodzenie ryczałtowe zaoferowane powyżej zawiera wszelkie koszty wymagane do wykonania przedmiotu zamówienia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ykonania usług –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1 LACHOWICE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2 JUSZCZYN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3 JASIEŃ-STRYSZAWA - 14 dni od dnia podpisania umowy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/>
          <w:bCs/>
          <w:sz w:val="22"/>
          <w:szCs w:val="22"/>
        </w:rPr>
        <w:t>ZOBOWIĄZUJE SIĘ/NIE ZOBOWIĄZUJE SIĘ</w:t>
      </w:r>
      <w:r>
        <w:rPr>
          <w:rFonts w:cs="Arial" w:ascii="Arial" w:hAnsi="Arial"/>
          <w:bCs/>
          <w:sz w:val="22"/>
          <w:szCs w:val="22"/>
        </w:rPr>
        <w:t xml:space="preserve">* do samodzielnej realizacji kluczowych elementów zamówienia określonych przez Zamawiającego w SWZ.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owiązku podatkowego zgodnie z przepisami o podatku od towarów i usług. Rodzaj towarów lub usług, których świadczenie będzie prowadzić do powstania u Zamawiającego obowiązku podatkowego zgodnie z przepisami o podatku od towarów i usług ________________________________________________________________.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480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ów lub usług bez kwoty podatku wynosi: ___________________ PLN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e specyfikacją warunków zamówienia, w 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p>
      <w:pPr>
        <w:pStyle w:val="Normal"/>
        <w:suppressAutoHyphens w:val="false"/>
        <w:spacing w:before="120" w:after="0"/>
        <w:ind w:left="72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41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rPr/>
      </w:pPr>
      <w:r>
        <w:rPr>
          <w:rFonts w:cs="Arial" w:ascii="Arial" w:hAnsi="Arial"/>
          <w:bCs/>
          <w:sz w:val="22"/>
          <w:szCs w:val="22"/>
        </w:rPr>
        <w:t>Nazwy (firmy) podwykonawców, na których zasoby powołujemy się na zasadach określonych w art. 118 ust. 1 PZP, w celu wykazania spełniania warunków udziału w postępowaniu, o których mowa w art. 112 ust 2 PZP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elka korespondencja w sprawie niniejszego postępowania odbywa się elektronicznie przez </w:t>
      </w:r>
      <w:r>
        <w:rPr>
          <w:rFonts w:cs="Arial" w:ascii="Arial" w:hAnsi="Arial"/>
          <w:b/>
          <w:bCs/>
          <w:sz w:val="22"/>
          <w:szCs w:val="22"/>
        </w:rPr>
        <w:t>Platformę Josephine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konawca jest: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kro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ami do niniejszej oferty są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podpis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 xml:space="preserve">* - niepotrzebne skreślić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OŚWIADCZENIE WYKONAWCY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 spełnianiu warunków udziału w postępowaniu oraz o braku podstaw do wykluczenia z postępowa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 ……  nazwa …………………………..…………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alej: „Postępowanie”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 niżej podpisany </w:t>
      </w:r>
    </w:p>
    <w:p>
      <w:pPr>
        <w:pStyle w:val="Normal"/>
        <w:pBdr>
          <w:bottom w:val="single" w:sz="12" w:space="1" w:color="000000"/>
        </w:pBd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  <w:r>
        <w:rPr>
          <w:rFonts w:cs="Arial" w:ascii="Arial" w:hAnsi="Arial"/>
          <w:bCs/>
          <w:i/>
          <w:sz w:val="18"/>
          <w:szCs w:val="22"/>
        </w:rPr>
        <w:t>(nazwa Wykonawcy  przystępującego do postępowania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łnia warunki udziału w postepowaniu o udzielenie zamówienia publicznego określone w SWZ przedmiotowego postępowania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8 ust 1 ustawy Prawo Zamówień Publicznych 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e podlega wykluczeniu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9 ust 1 pkt 1,4,5 i 7 ustawy Prawo Zamówień Publicznych  </w:t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podmiotu udostępniającego zasob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ZOBOWIĄZANIE O ODDANIU WYKONAWCY  </w:t>
        <w:br/>
        <w:t>DO DYSPOZYCJI NIEZBĘDNYCH ZASOBÓW NA POTRZEBY WYKONANIA ZAMÓWIE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 </w:t>
      </w:r>
      <w:r>
        <w:rPr>
          <w:rFonts w:cs="Arial" w:ascii="Arial" w:hAnsi="Arial"/>
          <w:bCs/>
          <w:i/>
          <w:sz w:val="18"/>
          <w:szCs w:val="22"/>
        </w:rPr>
        <w:t>(nazwa Wykonawcy udostępniającego zasob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_____________ oświadczam, ww. podmiot trzeci zobowiązuje się, na zasadzie art. 118 ustawy z dnia 11 września 2019r. Prawo zamówień publicznych (Dz. U. z 2021 r. poz. 1129 z późn.zm.) udostępnić Wykonawcy przystępującemu do postępowania w sprawie zamówienia publicznego prowadzonego w trybie podstawowym bez negocjacji pn.: </w:t>
      </w:r>
      <w:r>
        <w:rPr>
          <w:rFonts w:cs="Arial" w:ascii="Arial" w:hAnsi="Arial"/>
          <w:b/>
          <w:sz w:val="22"/>
          <w:szCs w:val="22"/>
        </w:rPr>
        <w:t>Remont szlaków zrywkowych w leśnictwach Lachowice, Juszczyn, Jasień i Stryszawa</w:t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części nr  ..… nazwa 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dalej: „Postępowanie”), tj.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Wykonawcy przystępującego do postępowa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siedzibą w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 (dalej: „Wykonawca”), następujące zasoby: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 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podpis Wykonawcy udostępniającego zasoby)</w:t>
      </w:r>
      <w:r>
        <w:rPr>
          <w:rFonts w:cs="Arial" w:ascii="Arial" w:hAnsi="Arial"/>
          <w:color w:val="000000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__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ZAKRESIE ART. 108 UST.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Remont szlaków zrywkowych w leśnictwach Lachowice, Juszczyn, Jasień i Strysza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części nr …… nazwa   …………………………………………….…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  <w:t>(Nazwa i adres Wykonawcy)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667256403"/>
      <w:bookmarkStart w:id="1" w:name="__Fieldmark__0_3667256403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nie 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3667256403"/>
      <w:bookmarkStart w:id="3" w:name="__Fieldmark__1_3667256403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wraz z wykonawcą, który złożył ofertę w przedmiotowym postępowaniu tj. (podać nazwę i adres)*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7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24"/>
          <w:lang w:eastAsia="pl-PL"/>
        </w:rPr>
      </w:pPr>
      <w:r>
        <w:rPr>
          <w:rFonts w:cs="Arial" w:ascii="Arial" w:hAnsi="Arial"/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  <w:t>WYKAZ USŁUG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……. nazwa …………………………….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 w okresie ostatnich 3 lat przed upływem terminu składania ofert, a jeżeli okres prowadzenia działalności jest krótszy wykonał następujące usługi: </w:t>
      </w:r>
    </w:p>
    <w:p>
      <w:pPr>
        <w:pStyle w:val="Normal"/>
        <w:rPr>
          <w:b/>
          <w:b/>
          <w:bCs/>
          <w:sz w:val="2"/>
          <w:szCs w:val="24"/>
          <w:lang w:eastAsia="pl-PL"/>
        </w:rPr>
      </w:pPr>
      <w:r>
        <w:rPr>
          <w:b/>
          <w:bCs/>
          <w:sz w:val="2"/>
          <w:szCs w:val="24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5.4pt;mso-position-vertical-relative:text;margin-left:236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spacing w:before="0" w:after="0"/>
                        <w:contextualSpacing/>
                        <w:jc w:val="both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55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Zleceniodawca (zamawiający)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nazwa, adres,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Opis / zakres zrealizowanych usłu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Termin realizacji (od m-c/rok do m-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wartości zrealizowanych usług złotych brut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sz w:val="24"/>
          <w:szCs w:val="24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o wykazu załączam dowody, </w:t>
      </w:r>
      <w:r>
        <w:rPr>
          <w:rFonts w:cs="Arial" w:ascii="Arial" w:hAnsi="Arial"/>
          <w:bCs/>
          <w:sz w:val="18"/>
          <w:szCs w:val="18"/>
          <w:lang w:eastAsia="pl-PL"/>
        </w:rPr>
        <w:t>określające, że te usługi zostały wykonane należycie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140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24:00Z</dcterms:created>
  <dc:creator>aneta.malolepsza</dc:creator>
  <dc:description/>
  <cp:keywords/>
  <dc:language>en-US</dc:language>
  <cp:lastModifiedBy>Katarzyna Woźnica</cp:lastModifiedBy>
  <cp:lastPrinted>2022-05-12T11:23:00Z</cp:lastPrinted>
  <dcterms:modified xsi:type="dcterms:W3CDTF">2022-05-12T10:27:00Z</dcterms:modified>
  <cp:revision>25</cp:revision>
  <dc:subject/>
  <dc:title>Nadleśnictwo Złotów</dc:title>
</cp:coreProperties>
</file>